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 </w:t>
      </w:r>
      <w:r>
        <w:rPr>
          <w:rFonts w:cs="Arial" w:ascii="Arial" w:hAnsi="Arial"/>
          <w:b/>
        </w:rPr>
        <w:t>REGIONE MARCHE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SERVIZIO INFRASTRUTTURE TRASPORTI ED ENERGIA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P.F. Presidio Territoriale Ex Genio Civile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MACERATA - FERMO - ASCOLI PICENO</w:t>
      </w:r>
    </w:p>
    <w:p>
      <w:pPr>
        <w:pStyle w:val="Normal"/>
        <w:ind w:left="42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zio Sismica Macerata - via Velluti, 41</w:t>
      </w:r>
    </w:p>
    <w:p>
      <w:pPr>
        <w:pStyle w:val="Normal"/>
        <w:ind w:left="42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2100 MACER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VERAZIONE DEL VERIFICATORE STRUTTURALE</w:t>
      </w:r>
    </w:p>
    <w:p>
      <w:pPr>
        <w:pStyle w:val="Normal"/>
        <w:ind w:left="567" w:right="567" w:hanging="0"/>
        <w:jc w:val="both"/>
        <w:rPr/>
      </w:pPr>
      <w:r>
        <w:rPr>
          <w:rFonts w:cs="Arial" w:ascii="Arial" w:hAnsi="Arial"/>
          <w:i/>
        </w:rPr>
        <w:t>(da allegare all’istanza di deposito del progetto a seguito di violazione agli artt. 65, 93 e 94 del D.P.R. n. 380/2001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/a professionista abilitato </w:t>
      </w:r>
      <w:r>
        <w:rPr>
          <w:rFonts w:cs="Arial" w:ascii="Arial" w:hAnsi="Arial"/>
          <w:i/>
        </w:rPr>
        <w:t>(Geom./Ing./Arch.)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critto all’Ordine professionale della Provincia di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 n.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on studio in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Vi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odice Fiscale: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recapito telefonico: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e-mail e p.e.c. :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in qualità del tecnico incaricato dal/la sig./ sig.ra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a seguito della procedura </w:t>
      </w:r>
      <w:r>
        <w:rPr>
          <w:rFonts w:cs="Arial" w:ascii="Arial" w:hAnsi="Arial"/>
          <w:i/>
        </w:rPr>
        <w:t>di accertamento delle violazioni / di autodenuncia</w:t>
      </w:r>
      <w:r>
        <w:rPr>
          <w:rFonts w:cs="Arial" w:ascii="Arial" w:hAnsi="Arial"/>
        </w:rPr>
        <w:t xml:space="preserve">, riferita ad opere strutturali </w:t>
      </w:r>
      <w:r>
        <w:rPr>
          <w:rFonts w:cs="Arial" w:ascii="Arial" w:hAnsi="Arial"/>
          <w:i/>
        </w:rPr>
        <w:t>in corso di realizzazione/già realizzate</w:t>
      </w:r>
      <w:r>
        <w:rPr>
          <w:rFonts w:cs="Arial" w:ascii="Arial" w:hAnsi="Arial"/>
        </w:rPr>
        <w:t>, in assenza della denuncia prevista dagli artt. 65, 93 e 94 del DPR n. 380/2001, nell’immobile si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omune di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in via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identificato catastalmente al foglio di mappa n.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mappale/i  n.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ub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i proprietà del </w:t>
      </w:r>
      <w:r>
        <w:rPr>
          <w:rFonts w:cs="Arial" w:ascii="Arial" w:hAnsi="Arial"/>
          <w:i/>
        </w:rPr>
        <w:t>sig./sig.ra/ della Società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residente/con sede</w:t>
      </w:r>
      <w:r>
        <w:rPr>
          <w:rFonts w:cs="Arial" w:ascii="Arial" w:hAnsi="Arial"/>
        </w:rPr>
        <w:t xml:space="preserve"> in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via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1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i sensi e per gli effetti degli artt. 359 e 481 del Codice Penale, consapevole delle pene stabilite per il reato di falsità ideologica in certificati, commessa da persone esercenti un servizio di pubblica necessità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0_1739230275"/>
      <w:bookmarkStart w:id="1" w:name="__Fieldmark__20_1739230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 </w:t>
      </w:r>
      <w:r>
        <w:rPr>
          <w:rFonts w:cs="Arial" w:ascii="Arial" w:hAnsi="Arial"/>
          <w:i/>
        </w:rPr>
        <w:t>aver partecipato/non aver partecipato</w:t>
      </w:r>
      <w:r>
        <w:rPr>
          <w:rFonts w:cs="Arial" w:ascii="Arial" w:hAnsi="Arial"/>
        </w:rPr>
        <w:t xml:space="preserve"> alla direzione dei lavori delle opere strutturali in corso di realizzazione/già realizza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1_1739230275"/>
      <w:bookmarkStart w:id="3" w:name="__Fieldmark__21_1739230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gli elaborati del progetto strutturale allegati sono rappresentativi dell’effettivo stato di fatto delle opere strutturali in corso di realizzazione/già realizzate (anche nei riguardi della proprietà meccaniche dei materiali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2_1739230275"/>
      <w:bookmarkStart w:id="5" w:name="__Fieldmark__22_17392302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le opere strutturali sono state realizzate nell’anno </w:t>
      </w:r>
      <w:r>
        <w:fldChar w:fldCharType="begin">
          <w:ffData>
            <w:name w:val="Testo5 Copy 2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che la normativa tecnica di riferimento è costituita dal </w:t>
      </w:r>
      <w:r>
        <w:rPr>
          <w:rFonts w:cs="Arial" w:ascii="Arial" w:hAnsi="Arial"/>
          <w:i/>
        </w:rPr>
        <w:t>D.M. / O.P.C.M.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 Copy 2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del </w:t>
      </w:r>
      <w:r>
        <w:fldChar w:fldCharType="begin">
          <w:ffData>
            <w:name w:val="Testo5 Copy 2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6_1739230275"/>
      <w:bookmarkStart w:id="7" w:name="__Fieldmark__26_17392302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le opere strutturali sono conformi/non sono conformi alla normativa tecnica di rifer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7_1739230275"/>
      <w:bookmarkStart w:id="9" w:name="__Fieldmark__27_173923027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nel corso di interventi su costruzioni esistenti le opere strutturali </w:t>
      </w:r>
      <w:r>
        <w:rPr>
          <w:rFonts w:cs="Arial" w:ascii="Arial" w:hAnsi="Arial"/>
          <w:i/>
        </w:rPr>
        <w:t>si configurano/non si configurano</w:t>
      </w:r>
      <w:r>
        <w:rPr>
          <w:rFonts w:cs="Arial" w:ascii="Arial" w:hAnsi="Arial"/>
        </w:rPr>
        <w:t xml:space="preserve"> quali</w:t>
      </w:r>
      <w:r>
        <w:rPr>
          <w:rFonts w:cs="Arial" w:ascii="Arial" w:hAnsi="Arial"/>
          <w:i/>
        </w:rPr>
        <w:t xml:space="preserve"> intervento di adeguamento sismico ai sensi del par. 8.4.1 / miglioramento sismico ai sensi del par. 8.4.2 / intervento locale ai sensi del par. 8.4.3</w:t>
      </w:r>
      <w:r>
        <w:rPr>
          <w:rFonts w:cs="Arial" w:ascii="Arial" w:hAnsi="Arial"/>
        </w:rPr>
        <w:t>, del D.M. 14/01/200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8_1739230275"/>
      <w:bookmarkStart w:id="11" w:name="__Fieldmark__28_173923027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ha effettuato tutti i necessari rilievi sui luoghi,accertamenti, studi, indagini e verifiche in base alle quali può affermare che le opere realizzate possiedono i necessari requisiti prestazionali, di stabilità e di sicurezza nei confronti della pubblica e privata incolumità, come richiesto dalle norme di cui al D.M </w:t>
      </w:r>
      <w:r>
        <w:fldChar w:fldCharType="begin">
          <w:ffData>
            <w:name w:val="Testo5 Copy 2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0"/>
      </w:tblGrid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nco elaborati strutturali allegat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sseverazione del verificatore strutturale e elenco elaborat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fldChar w:fldCharType="begin">
                <w:ffData>
                  <w:name w:val="Testo5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  <w:r>
              <w:fldChar w:fldCharType="begin">
                <w:ffData>
                  <w:name w:val="Testo5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  <w:r>
              <w:fldChar w:fldCharType="begin">
                <w:ffData>
                  <w:name w:val="Testo5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  <w:r>
              <w:fldChar w:fldCharType="begin">
                <w:ffData>
                  <w:name w:val="Testo5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  <w:r>
              <w:fldChar w:fldCharType="begin">
                <w:ffData>
                  <w:name w:val="Testo5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  <w:r>
              <w:fldChar w:fldCharType="begin">
                <w:ffData>
                  <w:name w:val="Testo5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fldChar w:fldCharType="begin">
                <w:ffData>
                  <w:name w:val="Testo5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fldChar w:fldCharType="begin">
                <w:ffData>
                  <w:name w:val="Testo5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</w:t>
            </w:r>
            <w:r>
              <w:fldChar w:fldCharType="begin">
                <w:ffData>
                  <w:name w:val="Testo5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fldChar w:fldCharType="begin">
                <w:ffData>
                  <w:name w:val="Testo5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) </w:t>
            </w:r>
            <w:r>
              <w:fldChar w:fldCharType="begin">
                <w:ffData>
                  <w:name w:val="Testo5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) </w:t>
            </w:r>
            <w:r>
              <w:fldChar w:fldCharType="begin">
                <w:ffData>
                  <w:name w:val="Testo5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</w:t>
            </w:r>
            <w:r>
              <w:fldChar w:fldCharType="begin">
                <w:ffData>
                  <w:name w:val="Testo5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) </w:t>
            </w:r>
            <w:r>
              <w:fldChar w:fldCharType="begin">
                <w:ffData>
                  <w:name w:val="Testo5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</w:rPr>
              <w:t xml:space="preserve">, li </w:t>
            </w:r>
            <w:r>
              <w:fldChar w:fldCharType="begin">
                <w:ffData>
                  <w:name w:val="Testo5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ECNICO INCARICAT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Firma e timbro professionale)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Asseverazione del verificatore strutturale - Pag.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2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  <w:szCs w:val="16"/>
      </w:rPr>
      <w:t xml:space="preserve"> di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2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530"/>
        </w:tabs>
        <w:ind w:left="153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1276" w:hanging="1276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Cs/>
      <w:i/>
      <w:iCs/>
    </w:rPr>
  </w:style>
  <w:style w:type="paragraph" w:styleId="Rientrocorpodeltesto3">
    <w:name w:val="Rientro corpo del testo 3"/>
    <w:basedOn w:val="Normal"/>
    <w:qFormat/>
    <w:pPr>
      <w:ind w:left="567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zio Edilizia Scolastica e Patrimonio Edilizio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4:00Z</dcterms:created>
  <dc:creator>ORTENZI</dc:creator>
  <dc:description/>
  <cp:keywords/>
  <dc:language>en-US</dc:language>
  <cp:lastModifiedBy>carlo.natali</cp:lastModifiedBy>
  <cp:lastPrinted>2016-04-04T11:24:00Z</cp:lastPrinted>
  <dcterms:modified xsi:type="dcterms:W3CDTF">2016-05-19T06:59:00Z</dcterms:modified>
  <cp:revision>14</cp:revision>
  <dc:subject/>
  <dc:title>		</dc:title>
</cp:coreProperties>
</file>