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5103"/>
      </w:tblGrid>
      <w:tr>
        <w:trPr>
          <w:trHeight w:val="1995" w:hRule="exact"/>
        </w:trPr>
        <w:tc>
          <w:tcPr>
            <w:tcW w:w="31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w w:val="120"/>
                <w:sz w:val="16"/>
                <w:szCs w:val="16"/>
              </w:rPr>
              <w:t>Marca da bollo</w:t>
            </w:r>
          </w:p>
        </w:tc>
        <w:tc>
          <w:tcPr>
            <w:tcW w:w="198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w w:val="120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INFRASTRUTTUR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TRASPORTI ED ENERGIA</w:t>
            </w:r>
          </w:p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caps/>
                <w:w w:val="120"/>
                <w:sz w:val="16"/>
              </w:rPr>
              <w:t>P.F. Presidio Territoriale Ex Genio Civile</w:t>
            </w:r>
          </w:p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caps/>
                <w:w w:val="120"/>
                <w:sz w:val="16"/>
              </w:rPr>
              <w:t>MACERATA - FERMO - ASCOLI PICEN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Sede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left="601" w:hanging="0"/>
              <w:jc w:val="right"/>
              <w:rPr>
                <w:rFonts w:ascii="Arial" w:hAnsi="Arial" w:cs="Arial"/>
                <w:b/>
                <w:b/>
                <w:bCs/>
                <w:caps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Candara" w:hAnsi="Candara"/>
              </w:rPr>
              <w:instrText xml:space="preserve"> FORMTEXT </w:instrText>
            </w:r>
            <w:r>
              <w:rPr>
                <w:rFonts w:cs="Arial" w:ascii="Candara" w:hAnsi="Candara"/>
                <w:b/>
                <w:caps/>
                <w:w w:val="120"/>
                <w:sz w:val="16"/>
              </w:rPr>
            </w:r>
            <w:r>
              <w:rPr>
                <w:caps/>
                <w:sz w:val="16"/>
                <w:b/>
                <w:w w:val="120"/>
                <w:rFonts w:cs="Arial" w:ascii="Candara" w:hAnsi="Candara"/>
              </w:rPr>
              <w:fldChar w:fldCharType="separate"/>
            </w:r>
            <w:r>
              <w:rPr>
                <w:rFonts w:cs="Arial" w:ascii="Candara" w:hAnsi="Candara"/>
                <w:b/>
                <w:caps/>
                <w:w w:val="120"/>
                <w:sz w:val="16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Candara" w:hAnsi="Candara"/>
              </w:rPr>
              <w:fldChar w:fldCharType="end"/>
            </w:r>
            <w:r>
              <w:rPr>
                <w:rFonts w:cs="Arial" w:ascii="Candara" w:hAnsi="Candara"/>
                <w:b/>
                <w:caps/>
                <w:w w:val="120"/>
                <w:sz w:val="16"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Normal"/>
        <w:spacing w:before="360" w:after="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>Legge regionale 3/11/1984 n. 33 - Legge regionale 27/03/1987 n. 1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m</w:t>
      </w:r>
      <w:r>
        <w:rPr>
          <w:rFonts w:cs="Arial" w:ascii="Arial" w:hAnsi="Arial"/>
          <w:w w:val="120"/>
        </w:rPr>
        <w:t>. 14/01/200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p.r.</w:t>
      </w:r>
      <w:r>
        <w:rPr>
          <w:rFonts w:cs="Arial" w:ascii="Arial" w:hAnsi="Arial"/>
          <w:w w:val="120"/>
        </w:rPr>
        <w:t xml:space="preserve"> 6/06/2001 n. 380</w:t>
      </w:r>
    </w:p>
    <w:p>
      <w:pPr>
        <w:pStyle w:val="Heading4"/>
        <w:spacing w:before="240" w:after="0"/>
        <w:rPr>
          <w:rFonts w:ascii="Arial" w:hAnsi="Arial" w:cs="Arial"/>
          <w:b/>
          <w:b/>
          <w:w w:val="120"/>
          <w:sz w:val="24"/>
          <w:szCs w:val="24"/>
        </w:rPr>
      </w:pPr>
      <w:r>
        <w:rPr>
          <w:rFonts w:cs="Arial" w:ascii="Arial" w:hAnsi="Arial"/>
          <w:b/>
          <w:w w:val="120"/>
          <w:sz w:val="24"/>
          <w:szCs w:val="24"/>
        </w:rPr>
        <w:t>relazione a struttura ultimata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>Strutture in calcestruzzo armato e/o in metallo</w:t>
      </w:r>
      <w:r>
        <w:rPr>
          <w:rFonts w:cs="Arial" w:ascii="Arial" w:hAnsi="Arial"/>
          <w:caps/>
          <w:vanish/>
          <w:color w:val="FF0000"/>
          <w:w w:val="120"/>
        </w:rPr>
        <w:t xml:space="preserve"> calcestruzzo armato – metallo – C.A. e metallo – c.a. e legno se presente – metallo e legno se presente</w:t>
      </w:r>
    </w:p>
    <w:p>
      <w:pPr>
        <w:pStyle w:val="Normal"/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0" w:name="__Fieldmark__1_938714176"/>
      <w:bookmarkStart w:id="1" w:name="__Fieldmark__1_938714176"/>
      <w:bookmarkEnd w:id="1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" w:name="__Fieldmark__2_938714176"/>
      <w:bookmarkStart w:id="4" w:name="__Fieldmark__2_938714176"/>
      <w:bookmarkEnd w:id="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w w:val="120"/>
          <w:sz w:val="18"/>
          <w:szCs w:val="18"/>
        </w:rPr>
        <w:t xml:space="preserve">  D.M. 14/01/2008</w:t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8"/>
          <w:szCs w:val="18"/>
        </w:rPr>
        <w:t>     </w: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8"/>
          <w:szCs w:val="18"/>
        </w:rPr>
        <w:t>     </w: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PRATICA N. 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8"/>
          <w:szCs w:val="18"/>
        </w:rPr>
        <w:t>     </w: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Testo5 Copy 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8"/>
          <w:szCs w:val="18"/>
        </w:rPr>
        <w:t>     </w: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Testo5 Copy 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356"/>
        <w:gridCol w:w="1406"/>
        <w:gridCol w:w="2017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Comune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Indirizzo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Foglio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progettista dei lavori struttural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direttore dei lavori in opera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  <w:r>
        <w:rPr>
          <w:rFonts w:cs="Arial" w:ascii="Arial" w:hAnsi="Arial"/>
          <w:caps/>
          <w:w w:val="120"/>
          <w:sz w:val="16"/>
          <w:szCs w:val="18"/>
        </w:rPr>
        <w:t>/montaggio degli elementi in c.a. prefabbricat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ndo necessario specificare accanto al nome se o anche direttore del monta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esecutore dei lavori in opera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  <w:r>
        <w:rPr>
          <w:rFonts w:cs="Arial" w:ascii="Arial" w:hAnsi="Arial"/>
          <w:caps/>
          <w:w w:val="120"/>
          <w:sz w:val="16"/>
          <w:szCs w:val="18"/>
        </w:rPr>
        <w:t>/montaggio degli elementi in c.a. prefabbricat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ndo necessario specificare accanto al nome se o anche esecutore del monta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llaudatore static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5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progettista strutturale degli elementi in calcestruzzo armato prefabbri</w:t>
      </w:r>
      <w:r>
        <w:rPr/>
        <w:t>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direttore tecnico di stabilimento degli elementi in calcestruzzo armato prefabbrica</w:t>
      </w:r>
      <w:r>
        <w:rPr/>
        <w:t>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 xml:space="preserve">produttore degli elementi in calcestruzzo armato </w:t>
      </w:r>
      <w:r>
        <w:rPr/>
        <w:t>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3_938714176"/>
      <w:bookmarkStart w:id="6" w:name="__Fieldmark__23_938714176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9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 della residenza 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1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 della residenza e non dello stud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2"/>
            <w:enabled/>
            <w:calcOnExit w:val="0"/>
            <w:textInput>
              <w:maxLength w:val="1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3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rettore dei lavori in opera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i i lavori diretti, compresa l’eventuale fase del montagg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31_938714176"/>
      <w:bookmarkStart w:id="8" w:name="__Fieldmark__31_938714176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6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7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 della residenza 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8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 della residenza e non dello stud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9"/>
            <w:enabled/>
            <w:calcOnExit w:val="0"/>
            <w:textInput>
              <w:maxLength w:val="1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rettore del montaggio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ei lavori diretti nella sola fase del montaggio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quando ci sono più direttori</w:t>
      </w:r>
    </w:p>
    <w:p>
      <w:pPr>
        <w:pStyle w:val="Normal"/>
        <w:spacing w:before="0" w:after="12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che i lavori sono terminati il giorno </w:t>
      </w:r>
      <w:r>
        <w:fldChar w:fldCharType="begin">
          <w:ffData>
            <w:name w:val="Unnamed Copy 24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el pieno adempimento e rispetto di tutte le norme tecniche strutturali per le costruzioni in zona sismica, vigenti al momento della presentazione della denuncia dei lavori</w:t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A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9" w:name="__Fieldmark__41_938714176"/>
      <w:bookmarkStart w:id="10" w:name="__Fieldmark__41_938714176"/>
      <w:bookmarkEnd w:id="1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ai sensi della Legge Regionale 3/11/1984 n. 33 art. 3bis in data </w:t>
      </w:r>
      <w:r>
        <w:fldChar w:fldCharType="begin">
          <w:ffData>
            <w:name w:val="Unnamed Copy 2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con esito positivo del controllo, comunicato in data </w:t>
      </w:r>
      <w:r>
        <w:fldChar w:fldCharType="begin">
          <w:ffData>
            <w:name w:val="Unnamed Copy 2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protocollo n. </w:t>
      </w:r>
      <w:r>
        <w:fldChar w:fldCharType="begin">
          <w:ffData>
            <w:name w:val="Unnamed Copy 27"/>
            <w:enabled/>
            <w:calcOnExit w:val="0"/>
            <w:textInput>
              <w:type w:val="number"/>
              <w:maxLength w:val="7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b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1" w:name="__Fieldmark__45_938714176"/>
      <w:bookmarkStart w:id="12" w:name="__Fieldmark__45_938714176"/>
      <w:bookmarkEnd w:id="12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viene esibita ogni indicazione inerente alla tesatura dei cavi ed ai sistemi di messa in coazione </w:t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c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3" w:name="__Fieldmark__46_938714176"/>
      <w:bookmarkStart w:id="14" w:name="__Fieldmark__46_938714176"/>
      <w:bookmarkEnd w:id="1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solo direttore del montaggi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47_938714176"/>
      <w:bookmarkStart w:id="16" w:name="__Fieldmark__47_938714176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ha prodot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48_938714176"/>
      <w:bookmarkStart w:id="18" w:name="__Fieldmark__48_938714176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ha provveduto a far emettere al direttore di stabilimento della prefabbricazione</w:t>
      </w:r>
    </w:p>
    <w:p>
      <w:pPr>
        <w:pStyle w:val="Normal"/>
        <w:ind w:left="426" w:hanging="0"/>
        <w:rPr/>
      </w:pPr>
      <w:r>
        <w:rPr>
          <w:rFonts w:cs="Arial" w:ascii="Arial" w:hAnsi="Arial"/>
          <w:w w:val="120"/>
          <w:sz w:val="18"/>
          <w:szCs w:val="18"/>
        </w:rPr>
        <w:t>la dichiarazione di conformità degli elementi prefabbricati al progetto depositato presso il competente Servizio Sismica, disposta dalla Legge Regionale 3/11/1984 n. 33 art. 6 ed controllo delle istruzioni di trasporto, dei disegni di montaggio, della copia del registro di produzione, della relazione sulle caratteristiche delle opere di completamento (11.8.5)</w:t>
      </w:r>
    </w:p>
    <w:p>
      <w:pPr>
        <w:pStyle w:val="Normal"/>
        <w:spacing w:before="120" w:after="0"/>
        <w:ind w:left="425" w:hanging="425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d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w w:val="120"/>
          <w:sz w:val="18"/>
          <w:szCs w:val="18"/>
        </w:rPr>
        <w:t>che per la realizzazione dell’opera in oggetto sono stati utilizzati i seguenti materiali: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49_938714176"/>
      <w:bookmarkStart w:id="20" w:name="__Fieldmark__49_938714176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lcestruzzo (</w:t>
      </w:r>
      <w:r>
        <w:rPr>
          <w:rFonts w:cs="Arial" w:ascii="Arial" w:hAnsi="Arial"/>
          <w:b/>
          <w:w w:val="120"/>
          <w:sz w:val="18"/>
          <w:szCs w:val="18"/>
        </w:rPr>
        <w:t>1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50_938714176"/>
      <w:bookmarkStart w:id="22" w:name="__Fieldmark__50_938714176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calcestruzzo armato ordinario – reti e tralicci elettrosaldati (</w:t>
      </w:r>
      <w:r>
        <w:rPr>
          <w:rFonts w:cs="Arial" w:ascii="Arial" w:hAnsi="Arial"/>
          <w:b/>
          <w:w w:val="120"/>
          <w:sz w:val="18"/>
          <w:szCs w:val="18"/>
        </w:rPr>
        <w:t>2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51_938714176"/>
      <w:bookmarkStart w:id="24" w:name="__Fieldmark__51_938714176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la precompressione del calcestruzzo armato (</w:t>
      </w:r>
      <w:r>
        <w:rPr>
          <w:rFonts w:cs="Arial" w:ascii="Arial" w:hAnsi="Arial"/>
          <w:b/>
          <w:w w:val="120"/>
          <w:sz w:val="18"/>
          <w:szCs w:val="18"/>
        </w:rPr>
        <w:t>3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52_938714176"/>
      <w:bookmarkStart w:id="26" w:name="__Fieldmark__52_938714176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strutture (</w:t>
      </w:r>
      <w:r>
        <w:rPr>
          <w:rFonts w:cs="Arial" w:ascii="Arial" w:hAnsi="Arial"/>
          <w:b/>
          <w:w w:val="120"/>
          <w:sz w:val="18"/>
          <w:szCs w:val="18"/>
        </w:rPr>
        <w:t>4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7" w:name="__Fieldmark__53_938714176"/>
      <w:bookmarkStart w:id="28" w:name="__Fieldmark__53_938714176"/>
      <w:bookmarkEnd w:id="2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Unnamed Copy 28"/>
            <w:enabled/>
            <w:calcOnExit w:val="0"/>
            <w:textInput>
              <w:maxLength w:val="1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altro materiale</w:t>
      </w:r>
    </w:p>
    <w:p>
      <w:pPr>
        <w:pStyle w:val="Normal"/>
        <w:spacing w:before="120" w:after="0"/>
        <w:ind w:left="425" w:hanging="425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e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w w:val="120"/>
          <w:sz w:val="18"/>
          <w:szCs w:val="18"/>
        </w:rPr>
        <w:t>che per i materiali utilizzati e sopra elencati sono stati rispettati gli adempimenti di cui al D.M. 14.01.2008 Cap. 11, in merito ai controlli di qualificazione ed accettazione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8"/>
          <w:szCs w:val="28"/>
        </w:rPr>
        <w:t>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CALCESTRUZZO in opera o per prefabbricazione OCCASIONALe (11.2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w w:val="120"/>
          <w:sz w:val="24"/>
          <w:szCs w:val="24"/>
        </w:rPr>
        <w:t>1.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9" w:name="__Fieldmark__55_938714176"/>
      <w:bookmarkStart w:id="30" w:name="__Fieldmark__55_938714176"/>
      <w:bookmarkEnd w:id="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alcestruzzo preconfeziona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i controllo</w:t>
      </w:r>
      <w:r>
        <w:rPr>
          <w:rFonts w:cs="Arial" w:ascii="Arial" w:hAnsi="Arial"/>
          <w:w w:val="120"/>
          <w:sz w:val="18"/>
          <w:szCs w:val="18"/>
        </w:rPr>
        <w:t xml:space="preserve"> sul processo di fabbricazione (F.P.C.) n. </w:t>
      </w:r>
      <w:r>
        <w:fldChar w:fldCharType="begin">
          <w:ffData>
            <w:name w:val="Unnamed Copy 29"/>
            <w:enabled/>
            <w:calcOnExit w:val="0"/>
            <w:textInput>
              <w:type w:val="number"/>
              <w:maxLength w:val="7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ditta </w:t>
      </w:r>
      <w:r>
        <w:fldChar w:fldCharType="begin">
          <w:ffData>
            <w:name w:val="Unnamed Copy 3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rilasciato da organismo terzo indipendente autorizzato dal Servizio Tecnico Centrale;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31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2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34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5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3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37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8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3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1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1" w:name="__Fieldmark__67_938714176"/>
      <w:bookmarkStart w:id="32" w:name="__Fieldmark__67_938714176"/>
      <w:bookmarkEnd w:id="3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alcestruzzo confezionato in cantiere</w:t>
      </w:r>
    </w:p>
    <w:p>
      <w:pPr>
        <w:pStyle w:val="Normal"/>
        <w:ind w:left="709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</w:t>
      </w:r>
      <w:r>
        <w:rPr>
          <w:rFonts w:cs="Arial" w:ascii="Arial" w:hAnsi="Arial"/>
          <w:w w:val="120"/>
          <w:sz w:val="18"/>
          <w:szCs w:val="18"/>
        </w:rPr>
        <w:t xml:space="preserve"> redatta dal costruttore ed acquisita dal Direttore dei Lavori in data </w:t>
      </w:r>
      <w:r>
        <w:fldChar w:fldCharType="begin">
          <w:ffData>
            <w:name w:val="Unnamed Copy 4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i sensi del D.M. 14.01.2008 Cap. 11.2.8 comma 9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1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2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4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5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7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8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2</w:t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calcestruzzo ARMATO in opera o prefabbricato occasionale (11.3.2)</w:t>
      </w:r>
    </w:p>
    <w:p>
      <w:pPr>
        <w:pStyle w:val="Normal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(barre, reti e tralicci elettrosaldati)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2.</w:t>
      </w:r>
      <w:r>
        <w:rPr>
          <w:rFonts w:cs="Arial" w:ascii="Arial" w:hAnsi="Arial"/>
          <w:b/>
          <w:w w:val="120"/>
          <w:sz w:val="24"/>
          <w:szCs w:val="24"/>
        </w:rPr>
        <w:t>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3" w:name="__Fieldmark__78_938714176"/>
      <w:bookmarkStart w:id="34" w:name="__Fieldmark__78_938714176"/>
      <w:bookmarkEnd w:id="3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acciaio lavorato in cantier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di acciaio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a d</w:t>
      </w:r>
      <w:r>
        <w:rPr>
          <w:rFonts w:cs="Arial" w:ascii="Arial" w:hAnsi="Arial"/>
          <w:i/>
          <w:w w:val="120"/>
          <w:sz w:val="18"/>
          <w:szCs w:val="18"/>
        </w:rPr>
        <w:t xml:space="preserve">ichiarazione di conformità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rilasciata a </w:t>
      </w:r>
      <w:r>
        <w:fldChar w:fldCharType="begin">
          <w:ffData>
            <w:name w:val="Unnamed Copy 50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 (produttore dell’acciaio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5" w:name="__Fieldmark__80_938714176"/>
      <w:bookmarkStart w:id="36" w:name="__Fieldmark__80_938714176"/>
      <w:bookmarkEnd w:id="3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7" w:name="__Fieldmark__81_938714176"/>
      <w:bookmarkStart w:id="38" w:name="__Fieldmark__81_938714176"/>
      <w:bookmarkEnd w:id="3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spacing w:before="60" w:after="0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di acciaio senz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’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qualificazione ministeri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51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 (produttore dell’acciaio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9" w:name="__Fieldmark__83_938714176"/>
      <w:bookmarkStart w:id="40" w:name="__Fieldmark__83_938714176"/>
      <w:bookmarkEnd w:id="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1" w:name="__Fieldmark__84_938714176"/>
      <w:bookmarkStart w:id="42" w:name="__Fieldmark__84_938714176"/>
      <w:bookmarkEnd w:id="4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ontrollo della lavorazione</w:t>
      </w:r>
      <w:r>
        <w:rPr>
          <w:rFonts w:cs="Arial" w:ascii="Arial" w:hAnsi="Arial"/>
          <w:w w:val="120"/>
          <w:sz w:val="18"/>
          <w:szCs w:val="18"/>
        </w:rPr>
        <w:t xml:space="preserve"> eseguita sotto la propria sorveglianza in conformità alla disposizione del Cap. 11.3.2.4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2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3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4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5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6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2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3" w:name="__Fieldmark__92_938714176"/>
      <w:bookmarkStart w:id="44" w:name="__Fieldmark__92_938714176"/>
      <w:bookmarkEnd w:id="4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acciaio lavorato in un centro di trasformazion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attestazione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sull’esecuzione delle prove di controllo interno del direttore tecnico del centro di trasformazione</w:t>
      </w:r>
    </w:p>
    <w:p>
      <w:pPr>
        <w:pStyle w:val="Normal"/>
        <w:spacing w:before="60" w:after="0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copia della </w:t>
      </w:r>
      <w:r>
        <w:rPr>
          <w:rFonts w:cs="Arial" w:ascii="Arial" w:hAnsi="Arial"/>
          <w:i/>
          <w:w w:val="120"/>
          <w:sz w:val="18"/>
          <w:szCs w:val="18"/>
        </w:rPr>
        <w:t xml:space="preserve">dichiarazione di conformità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rilasciata a </w:t>
      </w:r>
      <w:r>
        <w:fldChar w:fldCharType="begin">
          <w:ffData>
            <w:name w:val="Unnamed Copy 59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5" w:name="__Fieldmark__94_938714176"/>
      <w:bookmarkStart w:id="46" w:name="__Fieldmark__94_938714176"/>
      <w:bookmarkEnd w:id="4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7" w:name="__Fieldmark__95_938714176"/>
      <w:bookmarkStart w:id="48" w:name="__Fieldmark__95_938714176"/>
      <w:bookmarkEnd w:id="4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spacing w:before="60" w:after="0"/>
        <w:ind w:left="709" w:hanging="0"/>
        <w:rPr/>
      </w:pPr>
      <w:r>
        <w:rPr>
          <w:rFonts w:cs="Arial" w:ascii="Arial" w:hAnsi="Arial"/>
          <w:i/>
          <w:w w:val="120"/>
          <w:sz w:val="18"/>
          <w:szCs w:val="18"/>
        </w:rPr>
        <w:t xml:space="preserve">fornitura priva di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’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qualificazione ministeri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6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9" w:name="__Fieldmark__97_938714176"/>
      <w:bookmarkStart w:id="50" w:name="__Fieldmark__97_938714176"/>
      <w:bookmarkEnd w:id="5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1" w:name="__Fieldmark__98_938714176"/>
      <w:bookmarkStart w:id="52" w:name="__Fieldmark__98_938714176"/>
      <w:bookmarkEnd w:id="5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 attività del centro di trasformazione rilasciato a </w:t>
      </w:r>
      <w:r>
        <w:fldChar w:fldCharType="begin">
          <w:ffData>
            <w:name w:val="Unnamed Copy 61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62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.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3 spezzoni per ogni diametro, per ogni lotto di spedizione massimo 30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t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ogni 10 rotoli e per ogni stabilimen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64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5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6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67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8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6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3</w:t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la precompressione del calcestruzzo armato (11.3.3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w w:val="120"/>
          <w:sz w:val="22"/>
          <w:szCs w:val="22"/>
        </w:rPr>
        <w:t>3.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bookmarkStart w:id="53" w:name="__Fieldmark__109_938714176"/>
      <w:bookmarkStart w:id="54" w:name="__Fieldmark__109_938714176"/>
      <w:bookmarkEnd w:id="54"/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fornitura proveniente da un centro di trasformazion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attività del centro di trasformazione rilasciato a </w:t>
      </w:r>
      <w:r>
        <w:fldChar w:fldCharType="begin">
          <w:ffData>
            <w:name w:val="Unnamed Copy 71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72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7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attestazione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del direttore tecnico del centro di trasformazione sull’esecuzione delle prove di controllo interno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74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75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7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3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5" w:name="__Fieldmark__116_938714176"/>
      <w:bookmarkStart w:id="56" w:name="__Fieldmark__116_938714176"/>
      <w:bookmarkEnd w:id="5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fornitura e lavorazione in cantiere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77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78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7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4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carpenteria (11.3.4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conforme alle norme armonizzate della serie UNI EN 10025 e/o UNI EN 10210 e/o UNI EN 10219-1 e con le specifiche per le zone dissipative (cap. 11.3.4.9)</w:t>
      </w:r>
    </w:p>
    <w:p>
      <w:pPr>
        <w:pStyle w:val="Normal"/>
        <w:spacing w:before="60" w:after="0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officine per la produzione di carpenterie e centri di prelavorazione (cap. 11.3.4.11.2.1-2-3-4)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</w:t>
      </w:r>
      <w:r>
        <w:rPr>
          <w:rFonts w:cs="Arial" w:ascii="Arial" w:hAnsi="Arial"/>
          <w:w w:val="120"/>
          <w:sz w:val="18"/>
          <w:szCs w:val="18"/>
        </w:rPr>
        <w:t xml:space="preserve"> sull’attività del centro di trasformazione </w:t>
      </w:r>
      <w:r>
        <w:fldChar w:fldCharType="begin">
          <w:ffData>
            <w:name w:val="Unnamed Copy 8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al Servizio Tecnico Centrale del Consiglio Superiore dei Lavori Pubblici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attività del centro di trasformazione, rilasciato a </w:t>
      </w:r>
      <w:r>
        <w:fldChar w:fldCharType="begin">
          <w:ffData>
            <w:name w:val="Unnamed Copy 81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82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8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84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8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 profilati </w:t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la tipologia di profilato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87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88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8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9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91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9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93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94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9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ind w:left="284" w:hanging="284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5</w:t>
      </w:r>
      <w:r>
        <w:rPr>
          <w:rFonts w:cs="Arial" w:ascii="Arial" w:hAnsi="Arial"/>
          <w:b/>
          <w:w w:val="120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componenti PREFABBRICATi IN SERIE (11.8)</w:t>
      </w:r>
    </w:p>
    <w:p>
      <w:pPr>
        <w:pStyle w:val="Normal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57" w:name="__Fieldmark__137_938714176"/>
      <w:bookmarkStart w:id="58" w:name="__Fieldmark__137_938714176"/>
      <w:bookmarkEnd w:id="58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in calcestruzzo armato norm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59" w:name="__Fieldmark__138_938714176"/>
      <w:bookmarkStart w:id="60" w:name="__Fieldmark__138_938714176"/>
      <w:bookmarkEnd w:id="60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in calcestruzzo armato precompresso</w:t>
      </w:r>
    </w:p>
    <w:p>
      <w:pPr>
        <w:pStyle w:val="Normal"/>
        <w:ind w:left="709" w:hanging="425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5.1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1" w:name="__Fieldmark__139_938714176"/>
      <w:bookmarkStart w:id="62" w:name="__Fieldmark__139_938714176"/>
      <w:bookmarkEnd w:id="6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prodotti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 xml:space="preserve">etichett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del prodotto </w:t>
      </w:r>
      <w:r>
        <w:fldChar w:fldCharType="begin">
          <w:ffData>
            <w:name w:val="Unnamed Copy 97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prodotto od elemen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del produttore </w:t>
      </w:r>
      <w:r>
        <w:fldChar w:fldCharType="begin">
          <w:ffData>
            <w:name w:val="Unnamed Copy 98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produttore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</w:t>
      </w:r>
      <w:r>
        <w:rPr>
          <w:rFonts w:cs="Arial" w:ascii="Arial" w:hAnsi="Arial"/>
          <w:w w:val="120"/>
          <w:sz w:val="18"/>
          <w:szCs w:val="18"/>
        </w:rPr>
        <w:t xml:space="preserve"> del controllo del processo di fabbricazione rilasciato da </w:t>
      </w:r>
      <w:r>
        <w:fldChar w:fldCharType="begin">
          <w:ffData>
            <w:name w:val="Unnamed Copy 99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rganismo terzo accreditato al Ministero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0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01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l’elemento o del prodot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’origine</w:t>
      </w:r>
      <w:r>
        <w:rPr>
          <w:rFonts w:cs="Arial" w:ascii="Arial" w:hAnsi="Arial"/>
          <w:w w:val="120"/>
          <w:sz w:val="18"/>
          <w:szCs w:val="18"/>
        </w:rPr>
        <w:t xml:space="preserve"> firmato dal produttore e dal direttore tecnico della produzione con il nominativo del progettista, (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b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vanish/>
          <w:w w:val="120"/>
          <w:sz w:val="18"/>
          <w:szCs w:val="18"/>
        </w:rPr>
      </w:pPr>
      <w:r>
        <w:rPr>
          <w:rFonts w:cs="Arial" w:ascii="Arial" w:hAnsi="Arial"/>
          <w:vanish/>
          <w:w w:val="120"/>
          <w:sz w:val="18"/>
          <w:szCs w:val="18"/>
        </w:rPr>
        <w:t>- copia del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vanish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vanish/>
          <w:rFonts w:cs="Arial" w:ascii="Arial" w:hAnsi="Arial"/>
        </w:rPr>
        <w:fldChar w:fldCharType="separate"/>
      </w:r>
      <w:bookmarkStart w:id="63" w:name="__Fieldmark__145_938714176"/>
      <w:bookmarkStart w:id="64" w:name="__Fieldmark__145_938714176"/>
      <w:bookmarkEnd w:id="64"/>
      <w:r>
        <w:rPr>
          <w:rFonts w:cs="Arial" w:ascii="Arial" w:hAnsi="Arial"/>
          <w:vanish/>
          <w:w w:val="120"/>
          <w:sz w:val="18"/>
          <w:szCs w:val="18"/>
        </w:rPr>
      </w:r>
      <w:r>
        <w:rPr>
          <w:sz w:val="18"/>
          <w:szCs w:val="18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ttestato di qualific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2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0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 rilasciato dal Servizio Tecnico Centrale, per la serie dichiarata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vanish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vanish/>
          <w:rFonts w:cs="Arial" w:ascii="Arial" w:hAnsi="Arial"/>
        </w:rPr>
        <w:fldChar w:fldCharType="separate"/>
      </w:r>
      <w:bookmarkStart w:id="65" w:name="__Fieldmark__148_938714176"/>
      <w:bookmarkStart w:id="66" w:name="__Fieldmark__148_938714176"/>
      <w:bookmarkEnd w:id="66"/>
      <w:r>
        <w:rPr>
          <w:rFonts w:cs="Arial" w:ascii="Arial" w:hAnsi="Arial"/>
          <w:vanish/>
          <w:w w:val="120"/>
          <w:sz w:val="18"/>
          <w:szCs w:val="18"/>
        </w:rPr>
      </w:r>
      <w:r>
        <w:rPr>
          <w:sz w:val="18"/>
          <w:szCs w:val="18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utorizz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lla produ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per la serie controllata n. </w:t>
      </w:r>
      <w:r>
        <w:fldChar w:fldCharType="begin">
          <w:ffData>
            <w:name w:val="Unnamed Copy 104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0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 rilasciata dal Servizio Tecnico Centrale,</w:t>
      </w:r>
    </w:p>
    <w:p>
      <w:pPr>
        <w:pStyle w:val="Normal"/>
        <w:ind w:left="709" w:hanging="425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5.2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7" w:name="__Fieldmark__151_938714176"/>
      <w:bookmarkStart w:id="68" w:name="__Fieldmark__151_938714176"/>
      <w:bookmarkEnd w:id="6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prodotti privi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’origine</w:t>
      </w:r>
      <w:r>
        <w:rPr>
          <w:rFonts w:cs="Arial" w:ascii="Arial" w:hAnsi="Arial"/>
          <w:w w:val="120"/>
          <w:sz w:val="18"/>
          <w:szCs w:val="18"/>
        </w:rPr>
        <w:t xml:space="preserve"> firmato dal produttore e dal direttore tecnico della produzione con il nominativo del progettista (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b/>
          <w:w w:val="120"/>
          <w:sz w:val="18"/>
          <w:szCs w:val="18"/>
        </w:rPr>
        <w:t>)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>- copia del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9" w:name="__Fieldmark__152_938714176"/>
      <w:bookmarkStart w:id="70" w:name="__Fieldmark__152_938714176"/>
      <w:bookmarkEnd w:id="7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per la serie dichiarata n. </w:t>
      </w:r>
      <w:r>
        <w:fldChar w:fldCharType="begin">
          <w:ffData>
            <w:name w:val="Unnamed Copy 106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0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ilasciato dal Servizio Tecnico Centrale, 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1" w:name="__Fieldmark__155_938714176"/>
      <w:bookmarkStart w:id="72" w:name="__Fieldmark__155_938714176"/>
      <w:bookmarkEnd w:id="7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utorizzazione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lla produzione</w:t>
      </w:r>
      <w:r>
        <w:rPr>
          <w:rFonts w:cs="Arial" w:ascii="Arial" w:hAnsi="Arial"/>
          <w:w w:val="120"/>
          <w:sz w:val="18"/>
          <w:szCs w:val="18"/>
        </w:rPr>
        <w:t xml:space="preserve"> per la serie controllata n. </w:t>
      </w:r>
      <w:r>
        <w:fldChar w:fldCharType="begin">
          <w:ffData>
            <w:name w:val="Unnamed Copy 108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0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 rilasciata dal Servizio Tecnico Centrale,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f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73" w:name="__Fieldmark__159_938714176"/>
      <w:bookmarkStart w:id="74" w:name="__Fieldmark__159_938714176"/>
      <w:bookmarkEnd w:id="7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carico</w:t>
      </w:r>
      <w:r>
        <w:rPr>
          <w:rFonts w:cs="Arial" w:ascii="Arial" w:hAnsi="Arial"/>
          <w:w w:val="120"/>
          <w:sz w:val="18"/>
          <w:szCs w:val="18"/>
        </w:rPr>
        <w:t xml:space="preserve"> su</w:t>
      </w:r>
    </w:p>
    <w:p>
      <w:pPr>
        <w:pStyle w:val="Normal"/>
        <w:spacing w:before="60" w:after="0"/>
        <w:ind w:left="709" w:firstLine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5" w:name="__Fieldmark__160_938714176"/>
      <w:bookmarkStart w:id="76" w:name="__Fieldmark__160_938714176"/>
      <w:bookmarkEnd w:id="7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,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7" w:name="__Fieldmark__162_938714176"/>
      <w:bookmarkStart w:id="78" w:name="__Fieldmark__162_938714176"/>
      <w:bookmarkEnd w:id="7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1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ncoraggi per paratia,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9" w:name="__Fieldmark__164_938714176"/>
      <w:bookmarkStart w:id="80" w:name="__Fieldmark__164_938714176"/>
      <w:bookmarkEnd w:id="8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numero e nome dell’elemento strutturale carica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l cui esito, con allegate le copie dei relativi </w:t>
      </w:r>
      <w:r>
        <w:rPr>
          <w:rFonts w:cs="Arial" w:ascii="Arial" w:hAnsi="Arial"/>
          <w:i/>
          <w:w w:val="120"/>
          <w:sz w:val="18"/>
          <w:szCs w:val="18"/>
        </w:rPr>
        <w:t>verbali</w:t>
      </w:r>
      <w:r>
        <w:rPr>
          <w:rFonts w:cs="Arial" w:ascii="Arial" w:hAnsi="Arial"/>
          <w:w w:val="120"/>
          <w:sz w:val="18"/>
          <w:szCs w:val="18"/>
        </w:rPr>
        <w:t xml:space="preserve">, firmate per copia conforme dal sottoscritto, è riportato in altro documento, </w:t>
      </w:r>
      <w:r>
        <w:rPr>
          <w:rFonts w:cs="Arial" w:ascii="Arial" w:hAnsi="Arial"/>
          <w:b/>
          <w:w w:val="120"/>
          <w:sz w:val="18"/>
          <w:szCs w:val="18"/>
        </w:rPr>
        <w:t xml:space="preserve">che vien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g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1" w:name="__Fieldmark__166_938714176"/>
      <w:bookmarkStart w:id="82" w:name="__Fieldmark__166_938714176"/>
      <w:bookmarkEnd w:id="82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integrità</w:t>
      </w:r>
      <w:r>
        <w:rPr>
          <w:rFonts w:cs="Arial" w:ascii="Arial" w:hAnsi="Arial"/>
          <w:w w:val="120"/>
          <w:sz w:val="18"/>
          <w:szCs w:val="18"/>
        </w:rPr>
        <w:t xml:space="preserve"> su n. </w:t>
      </w:r>
      <w:r>
        <w:fldChar w:fldCharType="begin">
          <w:ffData>
            <w:name w:val="Unnamed Copy 1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</w:t>
      </w:r>
    </w:p>
    <w:p>
      <w:pPr>
        <w:pStyle w:val="Header"/>
        <w:spacing w:before="6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h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3" w:name="__Fieldmark__169_938714176"/>
      <w:bookmarkStart w:id="84" w:name="__Fieldmark__169_938714176"/>
      <w:bookmarkEnd w:id="8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sistemi di precompressione a cavi post tesi e tiranti d’ancoraggio (11.5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con il n. </w:t>
      </w:r>
      <w:r>
        <w:fldChar w:fldCharType="begin">
          <w:ffData>
            <w:name w:val="Unnamed Copy 116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17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i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5" w:name="__Fieldmark__173_938714176"/>
      <w:bookmarkStart w:id="86" w:name="__Fieldmark__173_938714176"/>
      <w:bookmarkEnd w:id="86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APPOGGI STRUTTURALI (11.6)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</w:t>
      </w:r>
      <w:r>
        <w:rPr>
          <w:rFonts w:cs="Arial" w:ascii="Arial" w:hAnsi="Arial"/>
          <w:w w:val="120"/>
          <w:sz w:val="18"/>
          <w:szCs w:val="18"/>
        </w:rPr>
        <w:t xml:space="preserve">alificazione rilasciato dal Servizio Tecnico Centrale (S.T.C.) con il n. </w:t>
      </w:r>
      <w:r>
        <w:fldChar w:fldCharType="begin">
          <w:ffData>
            <w:name w:val="Unnamed Copy 119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20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</w:t>
      </w:r>
      <w:r/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Candara" w:hAnsi="Candara"/>
          <w:w w:val="120"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l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7" w:name="__Fieldmark__177_938714176"/>
      <w:bookmarkStart w:id="88" w:name="__Fieldmark__177_938714176"/>
      <w:bookmarkEnd w:id="88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DISPOSITIVI ANTISISMICI (11.9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con il n. </w:t>
      </w:r>
      <w:r>
        <w:fldChar w:fldCharType="begin">
          <w:ffData>
            <w:name w:val="Unnamed Copy 122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2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Header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9" w:name="__Fieldmark__181_938714176"/>
      <w:bookmarkStart w:id="90" w:name="__Fieldmark__181_938714176"/>
      <w:bookmarkEnd w:id="9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w w:val="120"/>
          <w:sz w:val="18"/>
          <w:szCs w:val="18"/>
        </w:rPr>
        <w:t>(1)</w:t>
      </w:r>
      <w:r>
        <w:rPr>
          <w:rFonts w:cs="Arial" w:ascii="Arial" w:hAnsi="Arial"/>
          <w:w w:val="120"/>
          <w:sz w:val="18"/>
          <w:szCs w:val="18"/>
        </w:rPr>
        <w:t xml:space="preserve">informando su lievi differenze tra i lavori eseguiti ed il progetto, riguardanti </w:t>
      </w: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elle opere differenti</w:t>
      </w:r>
      <w:r>
        <w:rPr>
          <w:rFonts w:cs="Arial" w:ascii="Arial" w:hAnsi="Arial"/>
          <w:w w:val="120"/>
          <w:sz w:val="18"/>
          <w:szCs w:val="18"/>
        </w:rPr>
        <w:t xml:space="preserve"> e che non richiedono il deposito di un progetto di variante, poiché a seguito di verifica analitica si è potuto constatare che non modificano in modo percettibile o significativo lo stato di tensione delle opere eseguite,</w:t>
      </w:r>
    </w:p>
    <w:p>
      <w:pPr>
        <w:pStyle w:val="Rientrocorpodeltesto2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nonché consapevole/i delle responsabilità che ne derivano, ai sensi della Legge regionale 3/11/1984 n. 33 art. 6 </w:t>
      </w:r>
      <w:r>
        <w:fldChar w:fldCharType="begin">
          <w:ffData>
            <w:name w:val="Unnamed Copy 126"/>
            <w:enabled/>
            <w:calcOnExit w:val="0"/>
            <w:textInput>
              <w:maxLength w:val="1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>s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quando ci sono più direttori</w:t>
      </w:r>
      <w:r>
        <w:rPr>
          <w:rFonts w:cs="Arial" w:ascii="Arial" w:hAnsi="Arial"/>
          <w:b/>
          <w:w w:val="120"/>
          <w:sz w:val="18"/>
          <w:szCs w:val="18"/>
        </w:rPr>
        <w:t xml:space="preserve"> che le opere sono state eseguite in conformità al progetto </w:t>
      </w:r>
      <w:r>
        <w:fldChar w:fldCharType="begin">
          <w:ffData>
            <w:name w:val="Unnamed Copy 127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“ed alla variante” oppure “ed alle varianti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e esistente, deve essere obbligatoriamente citata</w:t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28"/>
            <w:enabled/>
            <w:calcOnExit w:val="0"/>
            <w:textInput>
              <w:maxLength w:val="1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autorizzato</w:t>
      </w:r>
      <w:r>
        <w:rPr>
          <w:rFonts w:cs="Arial" w:ascii="Arial" w:hAnsi="Arial"/>
          <w:vanish/>
          <w:color w:val="33CCCC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d 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autorizzati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 xml:space="preserve">dal Comune di </w:t>
      </w:r>
      <w:r>
        <w:fldChar w:fldCharType="begin">
          <w:ffData>
            <w:name w:val="Unnamed Copy 129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il competente Servizio Sismica.</w:t>
      </w:r>
    </w:p>
    <w:p>
      <w:pPr>
        <w:pStyle w:val="Normal"/>
        <w:spacing w:before="240" w:after="0"/>
        <w:ind w:left="425" w:hanging="425"/>
        <w:rPr>
          <w:rFonts w:ascii="Arial" w:hAnsi="Arial" w:cs="Arial"/>
          <w:caps/>
          <w:vanish/>
          <w:color w:val="33CCCC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(*)</w:t>
        <w:tab/>
      </w:r>
    </w:p>
    <w:p>
      <w:pPr>
        <w:pStyle w:val="BlockText"/>
        <w:spacing w:before="0" w:after="120"/>
        <w:ind w:left="425" w:right="0" w:hanging="0"/>
        <w:jc w:val="left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BlockText"/>
        <w:spacing w:before="0" w:after="0"/>
        <w:ind w:left="426" w:right="3401" w:hanging="426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1)</w:t>
        <w:tab/>
        <w:t>da inserire solo quando esistono le differenze</w:t>
      </w:r>
    </w:p>
    <w:p>
      <w:pPr>
        <w:pStyle w:val="Normal"/>
        <w:tabs>
          <w:tab w:val="clear" w:pos="709"/>
          <w:tab w:val="center" w:pos="7655" w:leader="none"/>
        </w:tabs>
        <w:spacing w:before="480" w:after="0"/>
        <w:jc w:val="left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30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     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31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     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Normal"/>
        <w:tabs>
          <w:tab w:val="clear" w:pos="709"/>
          <w:tab w:val="center" w:pos="7655" w:leader="none"/>
        </w:tabs>
        <w:spacing w:before="480" w:after="0"/>
        <w:jc w:val="left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</w:r>
      <w:r>
        <w:br w:type="page"/>
      </w:r>
    </w:p>
    <w:p>
      <w:pPr>
        <w:pStyle w:val="Rientrocorpodeltesto2"/>
        <w:spacing w:before="0" w:after="240"/>
        <w:ind w:hanging="0"/>
        <w:jc w:val="center"/>
        <w:rPr>
          <w:rFonts w:ascii="Arial" w:hAnsi="Arial" w:cs="Arial"/>
          <w:b/>
          <w:b/>
          <w:caps/>
          <w:w w:val="120"/>
          <w:sz w:val="20"/>
        </w:rPr>
      </w:pPr>
      <w:r>
        <w:rPr>
          <w:rFonts w:cs="Arial" w:ascii="Arial" w:hAnsi="Arial"/>
          <w:b/>
          <w:caps/>
          <w:w w:val="120"/>
          <w:sz w:val="20"/>
        </w:rPr>
        <w:t>Dichiarazione per il materiale legno</w:t>
      </w:r>
      <w:r>
        <w:rPr>
          <w:rFonts w:cs="Arial" w:ascii="Arial" w:hAnsi="Arial"/>
          <w:caps/>
          <w:color w:val="FF0000"/>
          <w:w w:val="120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20"/>
        </w:rPr>
        <w:t>da compilare ed allegare alla r.s.u. quando si utilizza il materiale legno</w:t>
      </w:r>
    </w:p>
    <w:p>
      <w:pPr>
        <w:pStyle w:val="Rientrocorpodeltesto2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Sono state rispettate le procedure di cui al Cap. 11 del D.M. 14.01.2008 in merito alla qualificazione ed accettazione del legno, per il quale si è proceduto al controllo di ogni elemento strutturale utilizzato.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1" w:name="__Fieldmark__189_938714176"/>
      <w:bookmarkStart w:id="92" w:name="__Fieldmark__189_938714176"/>
      <w:bookmarkEnd w:id="9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massicci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2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3" w:name="__Fieldmark__191_938714176"/>
      <w:bookmarkStart w:id="94" w:name="__Fieldmark__191_938714176"/>
      <w:bookmarkEnd w:id="9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133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5" w:name="__Fieldmark__193_938714176"/>
      <w:bookmarkStart w:id="96" w:name="__Fieldmark__193_938714176"/>
      <w:bookmarkEnd w:id="9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134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7" w:name="__Fieldmark__195_938714176"/>
      <w:bookmarkStart w:id="98" w:name="__Fieldmark__195_938714176"/>
      <w:bookmarkEnd w:id="9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35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9" w:name="__Fieldmark__197_938714176"/>
      <w:bookmarkStart w:id="100" w:name="__Fieldmark__197_938714176"/>
      <w:bookmarkEnd w:id="10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36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1" w:name="__Fieldmark__200_938714176"/>
      <w:bookmarkStart w:id="102" w:name="__Fieldmark__200_938714176"/>
      <w:bookmarkEnd w:id="10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3" w:name="__Fieldmark__201_938714176"/>
      <w:bookmarkStart w:id="104" w:name="__Fieldmark__201_938714176"/>
      <w:bookmarkEnd w:id="10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38"/>
            <w:enabled/>
            <w:calcOnExit w:val="0"/>
            <w:textInput>
              <w:type w:val="number"/>
              <w:maxLength w:val="7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39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5" w:name="__Fieldmark__205_938714176"/>
      <w:bookmarkStart w:id="106" w:name="__Fieldmark__205_938714176"/>
      <w:bookmarkEnd w:id="10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 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07" w:name="__Fieldmark__207_938714176"/>
      <w:bookmarkStart w:id="108" w:name="__Fieldmark__207_938714176"/>
      <w:bookmarkEnd w:id="10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strutturale con giunti a dita</w:t>
      </w:r>
      <w:r>
        <w:rPr>
          <w:rFonts w:cs="Arial" w:ascii="Arial" w:hAnsi="Arial"/>
          <w:b/>
          <w:w w:val="120"/>
          <w:sz w:val="18"/>
          <w:szCs w:val="18"/>
        </w:rPr>
        <w:t xml:space="preserve"> (11.7.3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9" w:name="__Fieldmark__209_938714176"/>
      <w:bookmarkStart w:id="110" w:name="__Fieldmark__209_938714176"/>
      <w:bookmarkEnd w:id="11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143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1" w:name="__Fieldmark__211_938714176"/>
      <w:bookmarkStart w:id="112" w:name="__Fieldmark__211_938714176"/>
      <w:bookmarkEnd w:id="11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144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3" w:name="__Fieldmark__213_938714176"/>
      <w:bookmarkStart w:id="114" w:name="__Fieldmark__213_938714176"/>
      <w:bookmarkEnd w:id="11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45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5" w:name="__Fieldmark__215_938714176"/>
      <w:bookmarkStart w:id="116" w:name="__Fieldmark__215_938714176"/>
      <w:bookmarkEnd w:id="11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46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7" w:name="__Fieldmark__218_938714176"/>
      <w:bookmarkStart w:id="118" w:name="__Fieldmark__218_938714176"/>
      <w:bookmarkEnd w:id="11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9" w:name="__Fieldmark__219_938714176"/>
      <w:bookmarkStart w:id="120" w:name="__Fieldmark__219_938714176"/>
      <w:bookmarkEnd w:id="12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48"/>
            <w:enabled/>
            <w:calcOnExit w:val="0"/>
            <w:textInput>
              <w:type w:val="number"/>
              <w:maxLength w:val="7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49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1" w:name="__Fieldmark__223_938714176"/>
      <w:bookmarkStart w:id="122" w:name="__Fieldmark__223_938714176"/>
      <w:bookmarkEnd w:id="12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</w:t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3" w:name="__Fieldmark__225_938714176"/>
      <w:bookmarkStart w:id="124" w:name="__Fieldmark__225_938714176"/>
      <w:bookmarkEnd w:id="1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lamellare incollat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4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5" w:name="__Fieldmark__227_938714176"/>
      <w:bookmarkStart w:id="126" w:name="__Fieldmark__227_938714176"/>
      <w:bookmarkEnd w:id="12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0 rilasciato dall’Organismo di Certificazione </w:t>
      </w:r>
      <w:r>
        <w:fldChar w:fldCharType="begin">
          <w:ffData>
            <w:name w:val="Unnamed Copy 153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7" w:name="__Fieldmark__229_938714176"/>
      <w:bookmarkStart w:id="128" w:name="__Fieldmark__229_938714176"/>
      <w:bookmarkEnd w:id="12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0 sottoscritta dal produttore </w:t>
      </w:r>
      <w:r>
        <w:fldChar w:fldCharType="begin">
          <w:ffData>
            <w:name w:val="Unnamed Copy 154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9" w:name="__Fieldmark__231_938714176"/>
      <w:bookmarkStart w:id="130" w:name="__Fieldmark__231_938714176"/>
      <w:bookmarkEnd w:id="13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55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1" w:name="__Fieldmark__233_938714176"/>
      <w:bookmarkStart w:id="132" w:name="__Fieldmark__233_938714176"/>
      <w:bookmarkEnd w:id="13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56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3" w:name="__Fieldmark__236_938714176"/>
      <w:bookmarkStart w:id="134" w:name="__Fieldmark__236_938714176"/>
      <w:bookmarkEnd w:id="13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5" w:name="__Fieldmark__237_938714176"/>
      <w:bookmarkStart w:id="136" w:name="__Fieldmark__237_938714176"/>
      <w:bookmarkEnd w:id="13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58"/>
            <w:enabled/>
            <w:calcOnExit w:val="0"/>
            <w:textInput>
              <w:type w:val="number"/>
              <w:maxLength w:val="7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59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7" w:name="__Fieldmark__241_938714176"/>
      <w:bookmarkStart w:id="138" w:name="__Fieldmark__241_938714176"/>
      <w:bookmarkEnd w:id="13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scrivere 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39" w:name="__Fieldmark__243_938714176"/>
      <w:bookmarkStart w:id="140" w:name="__Fieldmark__243_938714176"/>
      <w:bookmarkEnd w:id="1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pannelli a base di legn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5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1" w:name="__Fieldmark__245_938714176"/>
      <w:bookmarkStart w:id="142" w:name="__Fieldmark__245_938714176"/>
      <w:bookmarkEnd w:id="14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3986 rilasciato dall’Organismo di Certificazione </w:t>
      </w:r>
      <w:r>
        <w:fldChar w:fldCharType="begin">
          <w:ffData>
            <w:name w:val="Unnamed Copy 163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3" w:name="__Fieldmark__247_938714176"/>
      <w:bookmarkStart w:id="144" w:name="__Fieldmark__247_938714176"/>
      <w:bookmarkEnd w:id="14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3986 sottoscritta dal produttore </w:t>
      </w:r>
      <w:r>
        <w:fldChar w:fldCharType="begin">
          <w:ffData>
            <w:name w:val="Unnamed Copy 164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5" w:name="__Fieldmark__249_938714176"/>
      <w:bookmarkStart w:id="146" w:name="__Fieldmark__249_938714176"/>
      <w:bookmarkEnd w:id="14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65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7" w:name="__Fieldmark__251_938714176"/>
      <w:bookmarkStart w:id="148" w:name="__Fieldmark__251_938714176"/>
      <w:bookmarkEnd w:id="14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66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9" w:name="__Fieldmark__254_938714176"/>
      <w:bookmarkStart w:id="150" w:name="__Fieldmark__254_938714176"/>
      <w:bookmarkEnd w:id="15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51" w:name="__Fieldmark__255_938714176"/>
      <w:bookmarkStart w:id="152" w:name="__Fieldmark__255_938714176"/>
      <w:bookmarkEnd w:id="15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68"/>
            <w:enabled/>
            <w:calcOnExit w:val="0"/>
            <w:textInput>
              <w:type w:val="number"/>
              <w:maxLength w:val="7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69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53" w:name="__Fieldmark__259_938714176"/>
      <w:bookmarkStart w:id="154" w:name="__Fieldmark__259_938714176"/>
      <w:bookmarkEnd w:id="15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il nome del prodotto o dell’elemento strutturale </w:t>
      </w:r>
      <w:r>
        <w:rPr>
          <w:rFonts w:cs="Arial" w:ascii="Arial" w:hAnsi="Arial"/>
          <w:w w:val="120"/>
          <w:sz w:val="18"/>
          <w:szCs w:val="18"/>
        </w:rPr>
        <w:t>che rientra tra i prodotti provenienti dall’estero</w:t>
      </w:r>
    </w:p>
    <w:p>
      <w:pPr>
        <w:pStyle w:val="Rientrocorpodeltesto2"/>
        <w:tabs>
          <w:tab w:val="clear" w:pos="709"/>
          <w:tab w:val="center" w:pos="7655" w:leader="none"/>
        </w:tabs>
        <w:spacing w:before="480" w:after="0"/>
        <w:ind w:hanging="0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72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     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7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     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Rientrocorpodeltesto2"/>
        <w:tabs>
          <w:tab w:val="clear" w:pos="709"/>
          <w:tab w:val="center" w:pos="7655" w:leader="none"/>
        </w:tabs>
        <w:spacing w:before="480" w:after="0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3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398"/>
      <w:gridCol w:w="2245"/>
      <w:gridCol w:w="3708"/>
    </w:tblGrid>
    <w:tr>
      <w:trPr>
        <w:trHeight w:val="210" w:hRule="atLeast"/>
        <w:cantSplit w:val="true"/>
      </w:trPr>
      <w:tc>
        <w:tcPr>
          <w:tcW w:w="10263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</w:rPr>
          </w:pPr>
          <w:r>
            <w:rPr>
              <w:rFonts w:cs="Times New Roman" w:ascii="Times New Roman" w:hAnsi="Times New Roman"/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 xml:space="preserve">SERVIZIO INFRASTRUTTURE 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/>
              <w:bCs/>
              <w:sz w:val="14"/>
              <w:szCs w:val="16"/>
            </w:rPr>
            <w:t>TRASPORTI ED ENERGIA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Cs/>
              <w:sz w:val="14"/>
              <w:szCs w:val="16"/>
            </w:rPr>
            <w:t>P.F. Presidio Territoriale Ex Genio Civile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/>
              <w:bCs/>
              <w:sz w:val="14"/>
              <w:szCs w:val="16"/>
            </w:rPr>
            <w:t>MACERATA - FERMO - ASCOLI PICENO</w:t>
          </w:r>
        </w:p>
        <w:p>
          <w:pPr>
            <w:pStyle w:val="Footer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de di Macerata</w:t>
          </w:r>
        </w:p>
      </w:tc>
      <w:tc>
        <w:tcPr>
          <w:tcW w:w="5953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339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953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</w:rPr>
            <w:t>PRATICA N°</w:t>
          </w:r>
          <w:r>
            <w:rPr>
              <w:rFonts w:cs="Arial" w:ascii="Arial" w:hAnsi="Arial"/>
            </w:rPr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ervenuta li</w:t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T. ………………..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933" w:hRule="atLeast"/>
        <w:cantSplit w:val="true"/>
      </w:trPr>
      <w:tc>
        <w:tcPr>
          <w:tcW w:w="4310" w:type="dxa"/>
          <w:gridSpan w:val="2"/>
          <w:vMerge w:val="restart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/>
          </w:pPr>
          <w:r>
            <w:rPr>
              <w:rFonts w:cs="Arial" w:ascii="Arial" w:hAnsi="Arial"/>
              <w:sz w:val="14"/>
              <w:szCs w:val="16"/>
            </w:rPr>
            <w:t>Servizio Sismica: Via G. Velluti, 41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756/740/744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fmap@emarche.it</w:t>
          </w:r>
        </w:p>
      </w:tc>
      <w:tc>
        <w:tcPr>
          <w:tcW w:w="5953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310" w:type="dxa"/>
          <w:gridSpan w:val="2"/>
          <w:vMerge w:val="continue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45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0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…………………………</w:t>
          </w:r>
          <w:r>
            <w:rPr>
              <w:rFonts w:cs="Arial" w:ascii="Arial" w:hAnsi="Arial"/>
            </w:rPr>
            <w:t>.</w:t>
          </w:r>
        </w:p>
      </w:tc>
    </w:tr>
  </w:tbl>
  <w:p>
    <w:pPr>
      <w:pStyle w:val="Footer"/>
      <w:tabs>
        <w:tab w:val="left" w:pos="708" w:leader="none"/>
        <w:tab w:val="right" w:pos="9638" w:leader="none"/>
      </w:tabs>
      <w:rPr>
        <w:rFonts w:ascii="Candara" w:hAnsi="Candara" w:cs="Candara"/>
      </w:rPr>
    </w:pPr>
    <w:r>
      <w:rPr>
        <w:rFonts w:cs="Candara" w:ascii="Candara" w:hAnsi="Candara"/>
      </w:rPr>
    </w:r>
  </w:p>
  <w:p>
    <w:pPr>
      <w:pStyle w:val="Footer"/>
      <w:rPr>
        <w:rFonts w:ascii="Candara" w:hAnsi="Candara" w:cs="Candara"/>
        <w:szCs w:val="18"/>
      </w:rPr>
    </w:pPr>
    <w:r>
      <w:rPr>
        <w:rFonts w:cs="Candara" w:ascii="Candara" w:hAnsi="Candara"/>
        <w:szCs w:val="18"/>
      </w:rPr>
    </w:r>
  </w:p>
  <w:p>
    <w:pPr>
      <w:pStyle w:val="Footer"/>
      <w:rPr>
        <w:szCs w:val="18"/>
      </w:rPr>
    </w:pPr>
    <w:r>
      <w:rPr>
        <w:szCs w:val="18"/>
      </w:rPr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6521" w:leader="none"/>
      </w:tabs>
      <w:spacing w:before="240" w:after="0"/>
      <w:jc w:val="right"/>
      <w:outlineLvl w:val="5"/>
    </w:pPr>
    <w:rPr>
      <w:b/>
      <w:caps/>
      <w:vanish/>
      <w:color w:val="FF0000"/>
      <w:sz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BodyTextIndent2">
    <w:name w:val="Body Text Indent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Testodelblocco">
    <w:name w:val="Testo del blocco"/>
    <w:basedOn w:val="Normal"/>
    <w:qFormat/>
    <w:pPr>
      <w:widowControl/>
      <w:spacing w:before="240" w:after="0"/>
      <w:ind w:left="284" w:right="6236" w:hanging="284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Corpodeltesto3">
    <w:name w:val="Corpo del testo 3"/>
    <w:basedOn w:val="Normal"/>
    <w:qFormat/>
    <w:pPr>
      <w:jc w:val="center"/>
    </w:pPr>
    <w:rPr>
      <w:b/>
      <w:caps/>
      <w:vanish/>
      <w:color w:val="FF0000"/>
    </w:rPr>
  </w:style>
  <w:style w:type="paragraph" w:styleId="Testofumetto">
    <w:name w:val="Testo fumetto"/>
    <w:basedOn w:val="Normal"/>
    <w:qFormat/>
    <w:pPr>
      <w:widowControl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RSU FINAL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4:00Z</dcterms:created>
  <dc:creator>carlo.natali</dc:creator>
  <dc:description/>
  <cp:keywords/>
  <dc:language>en-US</dc:language>
  <cp:lastModifiedBy>carlo.natali</cp:lastModifiedBy>
  <cp:lastPrinted>2011-11-04T13:13:00Z</cp:lastPrinted>
  <dcterms:modified xsi:type="dcterms:W3CDTF">2016-05-10T09:08:00Z</dcterms:modified>
  <cp:revision>11</cp:revision>
  <dc:subject/>
  <dc:title>Marca da bollo</dc:title>
</cp:coreProperties>
</file>