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lla </w:t>
      </w:r>
      <w:r>
        <w:rPr>
          <w:rFonts w:cs="Arial MT Black" w:ascii="Arial MT Black" w:hAnsi="Arial MT Black"/>
          <w:b/>
          <w:i/>
          <w:sz w:val="22"/>
        </w:rPr>
        <w:t>REGIONE MARCHE</w:t>
      </w:r>
      <w:r>
        <w:rPr>
          <w:rFonts w:cs="Arial" w:ascii="Arial" w:hAnsi="Arial"/>
          <w:i/>
        </w:rPr>
        <w:t xml:space="preserve"> – Servizio Infrastrutture Trasporti ed Energia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.F. Presidio Territoriale Ex Genio Civile Macerata - Fermo - Ascoli Piceno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Via G. Velluti, 41 - </w:t>
      </w:r>
      <w:r>
        <w:rPr>
          <w:rFonts w:cs="Arial MT Black" w:ascii="Arial MT Black" w:hAnsi="Arial MT Black"/>
          <w:i/>
        </w:rPr>
        <w:t xml:space="preserve">62100 </w:t>
      </w:r>
      <w:r>
        <w:rPr>
          <w:rFonts w:cs="Arial MT Black" w:ascii="Arial MT Black" w:hAnsi="Arial MT Black"/>
          <w:i/>
          <w:caps/>
        </w:rPr>
        <w:t>Macerat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o Sportello Unico del Comune di ………………………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</w:rPr>
        <w:t xml:space="preserve"> D.P.R. 06-06-2001 n°380, LL.RR. 3.11.1984, n°33 e 27.3.87 n°18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Denuncia in SANATORIA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         Variante alla Prat. n° …../…………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Lavori di</w:t>
        <w:tab/>
        <w:t xml:space="preserve"> ….........................………………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.....................................................………..........................................................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</w:rPr>
        <w:t>...I... sottoscritt..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........................................................................................., nato a ......................................................... li ......................................................., in qualità di …………………………………………………………………. resident... in .............................................................................................. (C.A.P. ...................) in Via/Loc. ......................................................................... al n°............... - Tel. n° ................./............................, ai sensi e per gli effetti di quanto previsto dagli Artt. 65 e 93 del D.P.R. 06.06.2001, n°380 e degli artt. 2 e 3 della L.R. 3.11.1984 n°33, inoltr....... a codesto Settore - unitamente alla presente e </w:t>
      </w:r>
      <w:r>
        <w:rPr>
          <w:rFonts w:cs="Arial" w:ascii="Arial" w:hAnsi="Arial"/>
          <w:u w:val="single"/>
        </w:rPr>
        <w:t>in duplice esemplare</w:t>
      </w:r>
      <w:r>
        <w:rPr>
          <w:rFonts w:cs="Arial" w:ascii="Arial" w:hAnsi="Arial"/>
        </w:rPr>
        <w:t>, per i successivi provvedimenti di competenza - il progetto dei lavori di: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3686" w:leader="none"/>
        </w:tabs>
        <w:spacing w:lineRule="exact" w:line="280"/>
        <w:rPr/>
      </w:pPr>
      <w:r>
        <w:rPr>
          <w:rFonts w:eastAsia="Arial"/>
          <w:b w:val="false"/>
        </w:rPr>
        <w:t xml:space="preserve"> </w:t>
      </w:r>
      <w:r>
        <w:rPr/>
        <w:t>Nuova Costruzione</w:t>
        <w:tab/>
      </w:r>
      <w:r>
        <w:rPr>
          <w:b w:val="false"/>
        </w:rPr>
        <w:t xml:space="preserve"> </w:t>
      </w:r>
      <w:r>
        <w:rPr/>
        <w:t>Adeguamento Sismico</w:t>
      </w:r>
    </w:p>
    <w:p>
      <w:pPr>
        <w:pStyle w:val="Heading2"/>
        <w:tabs>
          <w:tab w:val="clear" w:pos="708"/>
          <w:tab w:val="left" w:pos="3686" w:leader="none"/>
        </w:tabs>
        <w:spacing w:lineRule="exact" w:line="280"/>
        <w:rPr/>
      </w:pPr>
      <w:r>
        <w:rPr>
          <w:rFonts w:eastAsia="Arial"/>
          <w:b w:val="false"/>
        </w:rPr>
        <w:t xml:space="preserve"> </w:t>
      </w:r>
      <w:r>
        <w:rPr/>
        <w:t xml:space="preserve">Miglioramento Sismico </w:t>
        <w:tab/>
      </w:r>
      <w:r>
        <w:rPr>
          <w:b w:val="false"/>
        </w:rPr>
        <w:t xml:space="preserve"> </w:t>
      </w:r>
      <w:r>
        <w:rPr/>
        <w:t>Intervento Local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</w:rPr>
        <w:t xml:space="preserve">consistenti in 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.................................................................……………………………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da eseguirsi in Comune di</w:t>
        <w:tab/>
        <w:t>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ia/Loc. .........................................................................................</w:t>
        <w:tab/>
        <w:t>al n°...............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Foglio catastale n°................., mappale/i n°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/>
      </w:pPr>
      <w:r>
        <w:rPr>
          <w:rFonts w:cs="Arial" w:ascii="Arial" w:hAnsi="Arial"/>
        </w:rPr>
        <w:t>La costruzione è destinata a</w:t>
        <w:tab/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.....................................................................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ERIFICA O ADEGUAMENTO DI OPERE ESEGUITE IN ASSENZA DI DEPOSITO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/>
            </w:pPr>
            <w:r>
              <w:rPr>
                <w:rFonts w:cs="Arial" w:ascii="Arial" w:hAnsi="Arial"/>
                <w:b/>
                <w:u w:val="single"/>
              </w:rPr>
              <w:t>Tecnico verificatore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 iscritto all’Albo di 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 ..........................................................</w:t>
              <w:tab/>
              <w:t>in Via 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, n. ............ (Tel. n° ............./............................) con lettera di incarico del committente in data 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rogettista delle opere di adeguamento (ove presente)</w:t>
            </w:r>
            <w:r>
              <w:rPr>
                <w:rFonts w:cs="Arial" w:ascii="Arial" w:hAnsi="Arial"/>
              </w:rPr>
              <w:t xml:space="preserve"> è il Sig.</w:t>
              <w:tab/>
              <w:t>……………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  <w:tab/>
              <w:t xml:space="preserve"> 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Direttore dei lavori di adeguamento (ove presente)</w:t>
            </w:r>
            <w:r>
              <w:rPr>
                <w:rFonts w:cs="Arial" w:ascii="Arial" w:hAnsi="Arial"/>
              </w:rPr>
              <w:t xml:space="preserve"> è il Sig .</w:t>
              <w:tab/>
              <w:t>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 </w:t>
              <w:tab/>
              <w:t>iscritto all’Albo di 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Appaltatore dei lavori di adeguamento (ove presente)</w:t>
            </w:r>
            <w:r>
              <w:rPr>
                <w:rFonts w:cs="Arial" w:ascii="Arial" w:hAnsi="Arial"/>
              </w:rPr>
              <w:t xml:space="preserve"> è la Ditta</w:t>
              <w:tab/>
              <w:t xml:space="preserve">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 con sede in </w:t>
              <w:tab/>
              <w:t>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llaudatore statico (ove necessita)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  <w:tab/>
              <w:t>........................................................................... in Via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, n. ..................... (Tel. n° ................./............................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ERIFICA O ADEGUAMENTO DI OPERE ESEGUITE IN DIFFORMITÀ ALLA PRATICA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8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/>
            </w:pPr>
            <w:r>
              <w:rPr>
                <w:rFonts w:cs="Arial" w:ascii="Arial" w:hAnsi="Arial"/>
                <w:b/>
                <w:u w:val="single"/>
              </w:rPr>
              <w:t>Progettista dell’architettonico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 iscritto all’Albo di 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 ..........................................................</w:t>
              <w:tab/>
              <w:t>in Via 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rogettista delle opere strutturali </w:t>
            </w:r>
            <w:r>
              <w:rPr>
                <w:rFonts w:cs="Arial" w:ascii="Arial" w:hAnsi="Arial"/>
                <w:u w:val="single"/>
              </w:rPr>
              <w:t>eseguite in opera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rettore dei lavori strutturali </w:t>
            </w:r>
            <w:r>
              <w:rPr>
                <w:rFonts w:cs="Arial" w:ascii="Arial" w:hAnsi="Arial"/>
                <w:u w:val="single"/>
              </w:rPr>
              <w:t>eseguiti in opera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Appaltatore dei lavori </w:t>
            </w:r>
            <w:r>
              <w:rPr>
                <w:rFonts w:cs="Arial" w:ascii="Arial" w:hAnsi="Arial"/>
                <w:u w:val="single"/>
              </w:rPr>
              <w:t>in opera</w:t>
            </w:r>
            <w:r>
              <w:rPr>
                <w:rFonts w:cs="Arial" w:ascii="Arial" w:hAnsi="Arial"/>
              </w:rPr>
              <w:t xml:space="preserve"> è la Ditta</w:t>
              <w:tab/>
              <w:t>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 con sede in </w:t>
              <w:tab/>
              <w:t>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rogettista delle opere strutturali </w:t>
            </w:r>
            <w:r>
              <w:rPr>
                <w:rFonts w:cs="Arial" w:ascii="Arial" w:hAnsi="Arial"/>
                <w:u w:val="single"/>
              </w:rPr>
              <w:t>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Responsabile della produzione dello stabilimento e Direttore dei Lavori strutturali </w:t>
            </w:r>
            <w:r>
              <w:rPr>
                <w:rFonts w:cs="Arial" w:ascii="Arial" w:hAnsi="Arial"/>
                <w:u w:val="single"/>
              </w:rPr>
              <w:t>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 al n. .............. residente in ............................................................</w:t>
              <w:tab/>
              <w:t>in Via 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, n. ............ (Tel. n° ....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rettore del montaggio </w:t>
            </w:r>
            <w:r>
              <w:rPr>
                <w:rFonts w:cs="Arial" w:ascii="Arial" w:hAnsi="Arial"/>
                <w:u w:val="single"/>
              </w:rPr>
              <w:t>dei 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Esecutore del montaggio </w:t>
            </w:r>
            <w:r>
              <w:rPr>
                <w:rFonts w:cs="Arial" w:ascii="Arial" w:hAnsi="Arial"/>
                <w:u w:val="single"/>
              </w:rPr>
              <w:t>dei prefabbricati</w:t>
            </w:r>
            <w:r>
              <w:rPr>
                <w:rFonts w:cs="Arial" w:ascii="Arial" w:hAnsi="Arial"/>
              </w:rPr>
              <w:t xml:space="preserve"> è la Ditta</w:t>
              <w:tab/>
              <w:t>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 con sede in </w:t>
              <w:tab/>
              <w:t>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llaudatore statico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  <w:tab/>
              <w:t>........................................................................... in Via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, n. ..................... (Tel. n° ................./............................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no alla presente i seguenti elaborati: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i/>
        </w:rPr>
        <w:t>Asseverazione del verificatore strutturale e elenco elaborati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tagliata relazione tecnica-illustrativa dell’intervento propost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tagliata documentazione fotografica dell’abus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ografia e planimetria atti a bene individuare l’esatta ubicazione del-l’intervent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getto architettonico composto di n. ................. tavol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e fascicolo dei calcoli delle strutture portanti, sia in fondazione che in elevazion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egni dei particolari esecutivi delle strutture in n. ................. tavol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sulle fondazioni 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geologica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geotecnica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sui materiali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chiarazione del collaudatore static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ano di manutenzion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tro: 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</w:rPr>
        <w:t xml:space="preserve">A norma di quanto dispone il quarto comma dell’art. 2 della L.R. 3.11.1984, n. 33 si richiede che la presente denuncia, firmata anche dall’impresa esecutrice dei lavori, sia ritenuta valida anche  ai sensi e per gli effetti dell’art. 65 del D.P.R. 06/06/2001 n°380 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gni comunicazione relativa deve essere indirizzata al Sig. ............................................................................................................</w:t>
        <w:tab/>
        <w:t>residente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.......................................................................................</w:t>
        <w:tab/>
        <w:t>(C.A.P. ......................)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Loc. .........................................................................................,</w:t>
        <w:tab/>
        <w:t>n. 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tel. n° ................./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, li .................................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96"/>
      </w:tblGrid>
      <w:tr>
        <w:trPr/>
        <w:tc>
          <w:tcPr>
            <w:tcW w:w="361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PROPRIETARIO</w:t>
            </w:r>
          </w:p>
        </w:tc>
        <w:tc>
          <w:tcPr>
            <w:tcW w:w="3896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.. IMPRESA/E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ECUTRICE/I DEI LAVOR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0"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notePr>
        <w:numFmt w:val="decimal"/>
      </w:footnotePr>
      <w:type w:val="nextPage"/>
      <w:pgSz w:w="11906" w:h="15874"/>
      <w:pgMar w:left="1644" w:right="2892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Barrare solo le voci che interessan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tilizzare</w:t>
      </w:r>
      <w:r>
        <w:rPr>
          <w:rFonts w:cs="Arial" w:ascii="Arial" w:hAnsi="Arial"/>
          <w:sz w:val="16"/>
          <w:u w:val="single"/>
        </w:rPr>
        <w:t xml:space="preserve"> il numero di pratica</w:t>
      </w:r>
      <w:r>
        <w:rPr>
          <w:rFonts w:cs="Arial" w:ascii="Arial" w:hAnsi="Arial"/>
          <w:sz w:val="16"/>
        </w:rPr>
        <w:t xml:space="preserve"> del Servizio Sismica di Macerata, se già esistente. Altrimenti lasciare in bianc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eneralità ed indirizzo dell’interessato e, se trattasi di ditta collettiva o società, la ragione sociale, sede, etc. Nel caso di sottoscrizione da parte di legale rappresentante, indicare anche gli estremi del potere di rappresentan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crizione sommaria dei lavori e delle oper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Abitazione civile, laboratorio industriale, artigianale, attività agricola, et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Figura/e professionale/i incaricata/e solo della verifica o adeguamento dell’opera già realizza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/e professionale/i incaricata/e già indicate nella pratica inizialmente depositat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 depennare nel caso di lavori NON soggetti alla denuncia ai sensi della Legge n°1086/197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 omette nel caso di lavori NON soggetti alla denuncia ai sensi della Legge n°1086/197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4" w:hanging="283"/>
      </w:pPr>
      <w:rPr>
        <w:rFonts w:ascii="Arial Rounded MT Bold" w:hAnsi="Arial Rounded MT Bold" w:cs="Arial Rounded MT Bold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479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 Rounded MT Bold" w:hAnsi="Arial Rounded MT Bold" w:cs="Arial Rounded MT Bold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 Rounded MT Bold" w:hAnsi="Arial Rounded MT Bold" w:cs="Arial Rounded MT Bold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45:00Z</dcterms:created>
  <dc:creator>cn/ag</dc:creator>
  <dc:description/>
  <cp:keywords/>
  <dc:language>en-US</dc:language>
  <cp:lastModifiedBy>carlo.natali</cp:lastModifiedBy>
  <cp:lastPrinted>2013-02-14T13:06:00Z</cp:lastPrinted>
  <dcterms:modified xsi:type="dcterms:W3CDTF">2016-05-19T07:05:00Z</dcterms:modified>
  <cp:revision>56</cp:revision>
  <dc:subject/>
  <dc:title>Denuncia Sanatoria</dc:title>
</cp:coreProperties>
</file>